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1500625942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424976138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1242481193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599941894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1403238017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